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numPr>
          <w:ilvl w:val="0"/>
          <w:numId w:val="0"/>
        </w:numPr>
        <w:ind w:left="284" w:hanging="0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ÜZEMI BALESETI JEGYZŐKÖNYV</w:t>
      </w:r>
    </w:p>
    <w:p>
      <w:pPr>
        <w:pStyle w:val="Normal"/>
        <w:widowControl w:val="false"/>
        <w:tabs>
          <w:tab w:val="clear" w:pos="708"/>
          <w:tab w:val="left" w:pos="667" w:leader="none"/>
          <w:tab w:val="left" w:pos="892" w:leader="none"/>
          <w:tab w:val="left" w:pos="1134" w:leader="none"/>
          <w:tab w:val="left" w:pos="1348" w:leader="none"/>
          <w:tab w:val="right" w:pos="10281" w:leader="dot"/>
        </w:tabs>
        <w:autoSpaceDE w:val="false"/>
        <w:spacing w:before="40" w:after="40"/>
        <w:ind w:left="142" w:right="181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telező egészségbiztosítás ellátásairól szóló 1997.évi LXXXIII. törvény, valamint a végrehajtására kiadott 217/1997. (XII. 1.) Korm. rendelet alapj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831"/>
        <w:gridCol w:w="703"/>
        <w:gridCol w:w="14"/>
        <w:gridCol w:w="1072"/>
        <w:gridCol w:w="1804"/>
        <w:gridCol w:w="187"/>
        <w:gridCol w:w="1257"/>
        <w:gridCol w:w="445"/>
        <w:gridCol w:w="903"/>
        <w:gridCol w:w="1985"/>
      </w:tblGrid>
      <w:tr>
        <w:trPr>
          <w:trHeight w:val="28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Sérült neve: </w:t>
            </w:r>
          </w:p>
        </w:tc>
        <w:tc>
          <w:tcPr>
            <w:tcW w:w="9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9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1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ületéskori név:</w:t>
            </w:r>
          </w:p>
        </w:tc>
        <w:tc>
          <w:tcPr>
            <w:tcW w:w="9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TAJ száma: </w:t>
            </w:r>
            <w:r>
              <w:fldChar w:fldCharType="begin">
                <w:ffData>
                  <w:name w:val="Szöveg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Szöveg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fldChar w:fldCharType="begin">
                <w:ffData>
                  <w:name w:val="Szöveg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me: </w:t>
            </w:r>
            <w:r>
              <w:fldChar w:fldCharType="begin">
                <w:ffData>
                  <w:name w:val="__Fieldmark__5_2537633976"/>
                  <w:enabled/>
                  <w:ddList>
                    <w:result w:val="0"/>
                    <w:listEntry w:val="            "/>
                    <w:listEntry w:val="férfi"/>
                    <w:listEntry w:val="nő"/>
                  </w:ddLis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DROPDOWN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5_2537633976"/>
            <w:bookmarkStart w:id="1" w:name="__Fieldmark__5_2537633976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Születési helye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Születés időpontja: 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fldChar w:fldCharType="begin">
                <w:ffData>
                  <w:name w:val="Szöveg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év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hó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. nap</w:t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Anyja születéskori neve: 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Állandó lak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2" w:name="Szöveg70"/>
            <w:bookmarkEnd w:id="2"/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3" w:name="Szöveg70"/>
            <w:bookmarkStart w:id="4" w:name="Szöveg70"/>
            <w:bookmarkEnd w:id="4"/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bookmarkStart w:id="5" w:name="Szöveg71"/>
            <w:bookmarkEnd w:id="5"/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6" w:name="Szöveg71"/>
            <w:bookmarkStart w:id="7" w:name="Szöveg71"/>
            <w:bookmarkEnd w:id="7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right"/>
              <w:rPr/>
            </w:pPr>
            <w:r>
              <w:fldChar w:fldCharType="begin">
                <w:ffData>
                  <w:name w:val="Szöveg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tózkodási hely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right"/>
              <w:rPr/>
            </w:pPr>
            <w:r>
              <w:fldChar w:fldCharType="begin">
                <w:ffData>
                  <w:name w:val="Szöveg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Munkahelyének megnevezés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right"/>
              <w:rPr/>
            </w:pPr>
            <w:r>
              <w:fldChar w:fldCharType="begin">
                <w:ffData>
                  <w:name w:val="Szöveg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: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1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H száma: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07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hu-H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hu-HU"/>
              </w:rPr>
            </w:r>
          </w:p>
          <w:p>
            <w:pPr>
              <w:pStyle w:val="Heading3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hu-H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hu-HU"/>
              </w:rPr>
              <w:t>BALESET JELLEGE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A baleset:*: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6" w:leader="none"/>
              </w:tabs>
              <w:autoSpaceDE w:val="false"/>
              <w:ind w:left="6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nkába, lakásra (szállásra) menet közben történ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6" w:leader="none"/>
                <w:tab w:val="left" w:pos="7916" w:leader="none"/>
              </w:tabs>
              <w:autoSpaceDE w:val="false"/>
              <w:ind w:left="6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özcélú munka végzése közben történ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  <w:tab/>
            </w:r>
            <w:r>
              <w:fldChar w:fldCharType="begin">
                <w:ffData>
                  <w:name w:val="Szöveg1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6306" w:leader="none"/>
              </w:tabs>
              <w:autoSpaceDE w:val="false"/>
              <w:ind w:left="620" w:hanging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__Fieldmark__28_2537633976"/>
                  <w:enabled/>
                  <w:ddList>
                    <w:result w:val="0"/>
                    <w:listEntry w:val="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separate"/>
            </w:r>
            <w:bookmarkStart w:id="8" w:name="__Fieldmark__28_2537633976"/>
            <w:bookmarkStart w:id="9" w:name="__Fieldmark__28_2537633976"/>
            <w:bookmarkEnd w:id="9"/>
            <w:r/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6" w:leader="none"/>
              </w:tabs>
              <w:autoSpaceDE w:val="false"/>
              <w:ind w:left="6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ársadalombiztosítási ellátás igénybevétele során történ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6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Baleset időpontja:</w:t>
              <w:tab/>
            </w:r>
            <w:r>
              <w:fldChar w:fldCharType="begin">
                <w:ffData>
                  <w:name w:val="Szöveg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év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hó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nap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óra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. perc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Baleset helyszíne*: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6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özú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6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sú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66" w:leader="none"/>
                <w:tab w:val="left" w:pos="719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ízi ú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  <w:tab/>
            </w:r>
            <w:r>
              <w:fldChar w:fldCharType="begin">
                <w:ffData>
                  <w:name w:val="Szöveg1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5966" w:leader="none"/>
              </w:tabs>
              <w:autoSpaceDE w:val="false"/>
              <w:ind w:left="62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35_2537633976"/>
                  <w:enabled/>
                  <w:ddList>
                    <w:result w:val="0"/>
                    <w:listEntry w:val="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separate"/>
            </w:r>
            <w:bookmarkStart w:id="10" w:name="__Fieldmark__35_2537633976"/>
            <w:bookmarkStart w:id="11" w:name="__Fieldmark__35_2537633976"/>
            <w:bookmarkEnd w:id="11"/>
            <w:r/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6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égi ú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6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özcélú munka végzésének helyszí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>5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66" w:leader="none"/>
                <w:tab w:val="left" w:pos="596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yéb:</w:t>
              <w:tab/>
            </w:r>
            <w:r>
              <w:fldChar w:fldCharType="begin">
                <w:ffData>
                  <w:name w:val="Szöveg10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 Baleset rövid leírása (a helyszín pontos megnevezése)</w:t>
            </w:r>
          </w:p>
        </w:tc>
      </w:tr>
      <w:tr>
        <w:trPr>
          <w:trHeight w:val="727" w:hRule="atLeast"/>
        </w:trPr>
        <w:tc>
          <w:tcPr>
            <w:tcW w:w="11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.Amennyiben a balesetet más személy okozta annak adatai: </w:t>
            </w:r>
          </w:p>
        </w:tc>
      </w:tr>
      <w:tr>
        <w:trPr>
          <w:trHeight w:val="428" w:hRule="exac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ve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ennyiben a balesetet gépjármű okozta:</w:t>
            </w:r>
          </w:p>
        </w:tc>
      </w:tr>
      <w:tr>
        <w:trPr>
          <w:trHeight w:val="364" w:hRule="atLeast"/>
        </w:trPr>
        <w:tc>
          <w:tcPr>
            <w:tcW w:w="11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gépjármű üzembentartójának/tulajdonosának neve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phely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1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k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gépjármű forgalmi rendszáma: 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 a. Van-e folyamatban a balesettel kapcsolatban hatósági (rendőrségi, ügyészségi, bírósági eljárá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>igen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53_2537633976"/>
            <w:bookmarkStart w:id="13" w:name="__Fieldmark__53_2537633976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>nem</w:t>
            </w:r>
            <w:bookmarkStart w:id="14" w:name="Szöveg121"/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54_2537633976"/>
            <w:bookmarkStart w:id="16" w:name="__Fieldmark__54_2537633976"/>
            <w:bookmarkEnd w:id="14"/>
            <w:bookmarkEnd w:id="16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7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UNKÁBA MENET VAGY ONNAN LAKÁSÁRA (SZÁLLÁSÁRA) MENET KÖZBEN TÖRTÉNT BALESET ESETÉN</w:t>
            </w:r>
          </w:p>
        </w:tc>
      </w:tr>
      <w:tr>
        <w:trPr>
          <w:trHeight w:val="284" w:hRule="atLeast"/>
        </w:trPr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 A baleset napján a munkavégzés munkáltató által igazolt kezdete: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év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hó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nap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óra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. perc</w:t>
            </w:r>
          </w:p>
        </w:tc>
      </w:tr>
      <w:tr>
        <w:trPr>
          <w:trHeight w:val="284" w:hRule="atLeast"/>
        </w:trPr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8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baleset napján a munkavégzés munkáltató által igazolt vége: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év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hó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nap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óra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. perc</w:t>
            </w:r>
          </w:p>
        </w:tc>
      </w:tr>
      <w:tr>
        <w:trPr>
          <w:trHeight w:val="284" w:hRule="atLeast"/>
        </w:trPr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 A munkavégzés helyéről történt távozás időpontja: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év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hó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nap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óra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. perc</w:t>
            </w:r>
          </w:p>
        </w:tc>
      </w:tr>
      <w:tr>
        <w:trPr>
          <w:trHeight w:val="3126" w:hRule="exact"/>
          <w:cantSplit w:val="true"/>
        </w:trPr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Az utazáshoz igénybevett közlekedési eszköz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mélygépkocsi</w:t>
              <w:tab/>
              <w:tab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óbusz, trolibusz</w:t>
              <w:tab/>
              <w:tab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llamos, HÉV</w:t>
              <w:tab/>
              <w:tab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nat</w:t>
              <w:tab/>
              <w:tab/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orkerékpár (segédmotoros is)</w:t>
              <w:tab/>
              <w:tab/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rékpár</w:t>
              <w:tab/>
              <w:tab/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gyéb jármű, éspedig: </w:t>
            </w:r>
            <w:r>
              <w:fldChar w:fldCharType="begin">
                <w:ffData>
                  <w:name w:val="Szöveg10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3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letve gyalog:</w:t>
              <w:tab/>
              <w:tab/>
              <w:t>8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37" w:hanging="0"/>
              <w:rPr/>
            </w:pPr>
            <w:r>
              <w:fldChar w:fldCharType="begin">
                <w:ffData>
                  <w:name w:val="Szöveg1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113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 A munkahelyre menet vagy onnan lakására (szállására) menet szokásos legrövidebb közlekedési útvona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6126" w:leader="none"/>
                <w:tab w:val="left" w:pos="7716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 Megszakította-e a szokásos legrövidebb szokásos útvonalát:</w:t>
              <w:tab/>
              <w:t xml:space="preserve">igen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3_2537633976"/>
            <w:bookmarkStart w:id="18" w:name="__Fieldmark__73_2537633976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nem</w:t>
            </w:r>
            <w:bookmarkStart w:id="19" w:name="Szöveg123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74_2537633976"/>
            <w:bookmarkStart w:id="21" w:name="__Fieldmark__74_2537633976"/>
            <w:bookmarkEnd w:id="19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1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ennyiben igen, ennek oka: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  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07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ÖZCÉLÚ MUNKA VÉGZÉSE KÖZBEN TÖRTÉNT BALESET ESETÉN: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A közcélú munkavégzés helye: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2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. A végzett munka pontos leírása: </w:t>
            </w:r>
            <w:r>
              <w:fldChar w:fldCharType="begin">
                <w:ffData>
                  <w:name w:val="Szöveg105"/>
                  <w:enabled/>
                  <w:calcOnExit w:val="0"/>
                  <w:textInput>
                    <w:maxLength w:val="336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. A közcélú munkára felkérő szerv nev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2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76" w:type="dxa"/>
            <w:gridSpan w:val="11"/>
            <w:tcBorders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  <w:tr>
        <w:trPr>
          <w:trHeight w:val="397" w:hRule="atLeast"/>
        </w:trPr>
        <w:tc>
          <w:tcPr>
            <w:tcW w:w="110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TÁRSADALOMBIZTOSÍTÁSI ELLÁTÁS IGÉNYBEVÉTELE SORÁN TÖRTÉNT BALESET ESETÉN</w:t>
            </w:r>
          </w:p>
        </w:tc>
      </w:tr>
      <w:tr>
        <w:trPr>
          <w:trHeight w:val="85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. Igénybe venni kívánt társadalombiztosítási ellátás megnevezése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eresőképtelenség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89_2537633976"/>
            <w:bookmarkStart w:id="23" w:name="__Fieldmark__89_2537633976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eresőképesség </w:t>
            </w:r>
            <w:bookmarkStart w:id="24" w:name="Jelölő5"/>
            <w:r>
              <w:rPr>
                <w:rFonts w:cs="Calibri" w:ascii="Calibri" w:hAnsi="Calibri"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5" w:name="__Fieldmark__90_2537633976"/>
            <w:bookmarkStart w:id="26" w:name="__Fieldmark__90_2537633976"/>
            <w:bookmarkEnd w:id="26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  <w:bookmarkEnd w:id="24"/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z egészségkárosodás mértékének az elbírálása céljából elrendelt orvosi vizsgálaton, illetőleg a keresőképessé váláshoz szükséges egyéb vizsgálaton vagy kezelésen történt megjelenés </w:t>
            </w: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7" w:name="__Fieldmark__91_2537633976"/>
            <w:bookmarkStart w:id="28" w:name="__Fieldmark__91_2537633976"/>
            <w:bookmarkEnd w:id="28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 xml:space="preserve">22. Az egészségügyi szolgáltató intézmény neve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</w:p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3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7186" w:leader="none"/>
                <w:tab w:val="left" w:pos="8306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. Orvosi beutalóval kívánta-e igénybe venni a társadalombiztosítási ellátást: </w:t>
              <w:tab/>
              <w:t xml:space="preserve">igen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9" w:name="__Fieldmark__98_2537633976"/>
            <w:bookmarkStart w:id="30" w:name="__Fieldmark__98_2537633976"/>
            <w:bookmarkEnd w:id="3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nem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1" w:name="__Fieldmark__99_2537633976"/>
            <w:bookmarkStart w:id="32" w:name="__Fieldmark__99_2537633976"/>
            <w:bookmarkEnd w:id="32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24. A balesetből eredő sérülése, betegsége miatt hol látták el, hol kezelték: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Az egészségügyi intézmény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 xml:space="preserve">1. Neve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3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 xml:space="preserve">2. Neve: </w:t>
            </w:r>
            <w:r>
              <w:fldChar w:fldCharType="begin">
                <w:ffData>
                  <w:name w:val="Szöveg4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  <w:t>     </w:t>
            </w:r>
            <w:r/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4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gjegyzés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9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elt: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Unnamed Copy 4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év  </w:t>
      </w:r>
      <w:r>
        <w:fldChar w:fldCharType="begin">
          <w:ffData>
            <w:name w:val="Unnamed Copy 45"/>
            <w:enabled/>
            <w:calcOnExit w:val="0"/>
            <w:textInput>
              <w:maxLength w:val="2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hó </w:t>
      </w:r>
      <w:r>
        <w:fldChar w:fldCharType="begin">
          <w:ffData>
            <w:name w:val="Unnamed Copy 46"/>
            <w:enabled/>
            <w:calcOnExit w:val="0"/>
            <w:textInput>
              <w:maxLength w:val="2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. nap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3782" w:leader="dot"/>
          <w:tab w:val="left" w:pos="4915" w:leader="dot"/>
        </w:tabs>
        <w:autoSpaceDE w:val="false"/>
        <w:spacing w:lineRule="atLeast" w:line="180" w:before="6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134" w:leader="none"/>
          <w:tab w:val="center" w:pos="2880" w:leader="none"/>
          <w:tab w:val="center" w:pos="6480" w:leader="none"/>
        </w:tabs>
        <w:autoSpaceDE w:val="false"/>
        <w:spacing w:lineRule="atLeast" w:line="28"/>
        <w:ind w:right="3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134" w:leader="none"/>
          <w:tab w:val="center" w:pos="2880" w:leader="none"/>
          <w:tab w:val="center" w:pos="6480" w:leader="none"/>
        </w:tabs>
        <w:autoSpaceDE w:val="false"/>
        <w:spacing w:lineRule="atLeast" w:line="249"/>
        <w:ind w:right="3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balesetet szenvedett aláírása</w:t>
        <w:tab/>
        <w:tab/>
        <w:t>a jegyzőkönyv kiállítójának aláírás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1" w:right="1411" w:gutter="0" w:header="540" w:top="990" w:footer="189" w:bottom="81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820" w:leader="none"/>
      </w:tabs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>PEO.17</w:t>
    </w:r>
  </w:p>
  <w:p>
    <w:pPr>
      <w:pStyle w:val="Foot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alibri" w:ascii="Calibri" w:hAnsi="Calibri"/>
        <w:color w:val="333399"/>
        <w:sz w:val="20"/>
      </w:rPr>
      <w:t xml:space="preserve">- </w:t>
    </w:r>
    <w:r>
      <w:rPr>
        <w:rStyle w:val="PageNumber"/>
        <w:rFonts w:cs="Calibri" w:ascii="Calibri" w:hAnsi="Calibri"/>
        <w:color w:val="333399"/>
        <w:sz w:val="20"/>
      </w:rPr>
      <w:fldChar w:fldCharType="begin"/>
    </w:r>
    <w:r>
      <w:rPr>
        <w:rStyle w:val="PageNumber"/>
        <w:sz w:val="20"/>
        <w:rFonts w:cs="Calibri" w:ascii="Calibri" w:hAnsi="Calibri"/>
        <w:color w:val="333399"/>
      </w:rPr>
      <w:instrText xml:space="preserve"> PAGE </w:instrText>
    </w:r>
    <w:r>
      <w:rPr>
        <w:rStyle w:val="PageNumber"/>
        <w:sz w:val="20"/>
        <w:rFonts w:cs="Calibri" w:ascii="Calibri" w:hAnsi="Calibri"/>
        <w:color w:val="333399"/>
      </w:rPr>
      <w:fldChar w:fldCharType="separate"/>
    </w:r>
    <w:r>
      <w:rPr>
        <w:rStyle w:val="PageNumber"/>
        <w:sz w:val="20"/>
        <w:rFonts w:cs="Calibri" w:ascii="Calibri" w:hAnsi="Calibri"/>
        <w:color w:val="333399"/>
      </w:rPr>
      <w:t>3</w:t>
    </w:r>
    <w:r>
      <w:rPr>
        <w:rStyle w:val="PageNumber"/>
        <w:sz w:val="20"/>
        <w:rFonts w:cs="Calibri" w:ascii="Calibri" w:hAnsi="Calibri"/>
        <w:color w:val="333399"/>
      </w:rPr>
      <w:fldChar w:fldCharType="end"/>
    </w:r>
    <w:r>
      <w:rPr>
        <w:rStyle w:val="PageNumber"/>
        <w:rFonts w:cs="Calibri" w:ascii="Calibri" w:hAnsi="Calibri"/>
        <w:color w:val="333399"/>
        <w:sz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4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0</wp:posOffset>
              </wp:positionH>
              <wp:positionV relativeFrom="paragraph">
                <wp:posOffset>-5080</wp:posOffset>
              </wp:positionV>
              <wp:extent cx="5826125" cy="847725"/>
              <wp:effectExtent l="0" t="0" r="0" b="0"/>
              <wp:wrapNone/>
              <wp:docPr id="1" name="Vászon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6240" cy="847800"/>
                        <a:chOff x="0" y="0"/>
                        <a:chExt cx="5826240" cy="847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6240" cy="84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Vászon 3" style="position:absolute;margin-left:-2.4pt;margin-top:-0.4pt;width:458.75pt;height:66.75pt" coordorigin="-48,-8" coordsize="9175,1335">
              <v:rect id="shape_0" stroked="f" o:allowincell="f" style="position:absolute;left:-48;top:-8;width:9174;height:1334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  <w:r>
      <w:rPr>
        <w:rFonts w:cs="Calibri" w:ascii="Calibri" w:hAnsi="Calibri"/>
        <w:b/>
      </w:rPr>
      <w:t xml:space="preserve">Országos Nyugdíjbiztosítási Főigazgatósá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8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pacing w:val="40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lang w:val="en-US"/>
    </w:rPr>
  </w:style>
  <w:style w:type="paragraph" w:styleId="Szvegtrzs2">
    <w:name w:val="Szövegtörzs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left="284" w:hanging="0"/>
      <w:jc w:val="center"/>
    </w:pPr>
    <w:rPr>
      <w:b/>
      <w:bCs/>
      <w:spacing w:val="40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7:27:00Z</dcterms:created>
  <dc:creator>vz</dc:creator>
  <dc:description/>
  <dc:language>en-US</dc:language>
  <cp:lastModifiedBy>Instal</cp:lastModifiedBy>
  <dcterms:modified xsi:type="dcterms:W3CDTF">2019-02-11T17:27:00Z</dcterms:modified>
  <cp:revision>2</cp:revision>
  <dc:subject/>
  <dc:title/>
</cp:coreProperties>
</file>